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swers to March 13 problem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</w:t>
      </w:r>
      <w:r>
        <w:rPr>
          <w:rFonts w:cs="Verdana" w:ascii="Verdana" w:hAnsi="Verdan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  <w:szCs w:val="22"/>
        </w:rPr>
        <w:t xml:space="preserve"> hole at x=2; V.A. at x=-1, x=-3; H.A. at y=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.</w:t>
      </w:r>
      <w:r>
        <w:rPr>
          <w:rFonts w:cs="Verdana" w:ascii="Verdana" w:hAnsi="Verdan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sz w:val="22"/>
          <w:szCs w:val="22"/>
        </w:rPr>
        <w:t>holes at x=-2, x=1/3;V.A. at x=2, x=-1;H.A.</w:t>
      </w:r>
      <w:r>
        <w:rPr>
          <w:rFonts w:cs="Verdana" w:ascii="Verdana" w:hAnsi="Verdana"/>
        </w:rPr>
        <w:t xml:space="preserve"> at </w:t>
      </w:r>
      <w:r>
        <w:rPr>
          <w:rFonts w:cs="Verdana" w:ascii="Verdana" w:hAnsi="Verdana"/>
          <w:sz w:val="22"/>
          <w:szCs w:val="22"/>
        </w:rPr>
        <w:t>y=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</w:t>
      </w:r>
      <w:r>
        <w:rPr>
          <w:rFonts w:cs="Verdana" w:ascii="Verdana" w:hAnsi="Verdan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</w:rPr>
        <w:tab/>
        <w:t xml:space="preserve">   </w:t>
      </w:r>
      <w:r>
        <w:rPr>
          <w:rFonts w:cs="Verdana" w:ascii="Verdana" w:hAnsi="Verdana"/>
          <w:sz w:val="22"/>
          <w:szCs w:val="22"/>
        </w:rPr>
        <w:t>holes at x=-2, x=-5, x=3; V.A. at x=-1; H.A. at y=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4. </w:t>
      </w:r>
      <w:r>
        <w:rPr>
          <w:rFonts w:cs="Verdana" w:ascii="Verdana" w:hAnsi="Verdan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sz w:val="22"/>
          <w:szCs w:val="22"/>
        </w:rPr>
        <w:t>holes at x=0, x=-2; V.A. at x=5; no H.A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holes at x=-1, x=1; V.A. at x=-3, x=-5; no H.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6. 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 holes at x=2, x=-3; V.A. at x=-1; H.A. at y=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7. 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 holes at x=3/2, x=1, x=0; V.A. at x=4/3; H.A. at y=1/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les at x=-1/2, x=-4;V.A. at x=4, x=-6;H.A. at y=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holes at x=-3, x=4; V.A. at x=5; no H.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0. 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les at x=-3/2, x=-4; V.A. at x=1, x=4; H.A. at y=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11.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les at x=3, x=-3/2; V.A. at x=-5, x=-1; H.A. at y=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12.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les at x=6/5, x=-4; V.A. at x=1, x=2; H.A. at y=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13. 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les at x=-4/3, x=1; V.A. at x=-1, x=6; H.A. at y=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14.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/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les at x=1, x=-1/4; V.A. at x=-2, x=5; H.A. at y=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5. 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 hole at x=3; V.A. at x=2, x=-1; H.A. at x=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6.  </w:t>
      </w:r>
      <w:r>
        <w:rPr>
          <w:rFonts w:cs="Verdana" w:ascii="Verdana" w:hAnsi="Verdana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Verdana" w:ascii="Verdana" w:hAnsi="Verdana"/>
          <w:sz w:val="22"/>
          <w:szCs w:val="22"/>
        </w:rPr>
        <w:t xml:space="preserve">  holes at x=5/6, x=-7, x=4; V.A. at x=1; H.A. at x=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3:49:00Z</dcterms:created>
  <dc:creator>HP Authorized Customer</dc:creator>
  <dc:description/>
  <cp:keywords/>
  <dc:language>en-US</dc:language>
  <cp:lastModifiedBy>HP Authorized Customer</cp:lastModifiedBy>
  <dcterms:modified xsi:type="dcterms:W3CDTF">2009-03-12T02:23:00Z</dcterms:modified>
  <cp:revision>13</cp:revision>
  <dc:subject/>
  <dc:title>Answers to March 13 problems</dc:title>
</cp:coreProperties>
</file>